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ATINSKÉ VÝROKY, RČENÍ A CITÁTY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Často se používají i dnes, jsou součástí kultury a vzdělaní lidé řadě z nich rozumí. Obvykle se používají z důvodů výstižnosti – není nutné popisovat situaci dlouze česky, latinský výrok bývá kratší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cta non verba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Ad absurdum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lea iacta es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lma mater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lter ego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nno Domini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qua vita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ve Caesar, morituri te salutan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enedictio Domini sit vobiscum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arpe diem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rpus delicti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gito ergo sum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e iur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eo gratis!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ivide et imper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rrare humanum est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Fiat lux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Gaudeamus igitur, iuvenes dum sumu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annibal ad (ante) porta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Style w:val="StrongEmphasis"/>
          <w:rFonts w:cs="Comic Sans MS" w:ascii="Comic Sans MS" w:hAnsi="Comic Sans MS"/>
        </w:rPr>
        <w:t>Historia magistra vita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omo homini lupu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ic sunt leone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n vino veritas, in aqua sanita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nter arma silent Musa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emento mori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ea culpa, mea maxima culp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Odi et amo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Omnia vincit amor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Ora et labora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O tempora, o mores!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er aspera ad astra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ersona non grat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ost skriptum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od licet Iovi, non licet bovi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petitio est mater studiorum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x mortus, vivat rex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cientia est potenti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enatus Populusque Romanu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empora mutantur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Veni, vidi, vici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Veritas vincit ----heslo České republiky!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Ubi bene, ubi patri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urriculum vita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cce homo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edicus curat, natura sana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Non plus ultr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Vivere militare es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omo putat, Deus muta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</w:rPr>
          <w:t>http://eldamar.ic.cz/index.php?id=16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</w:rPr>
      </w:pPr>
      <w:hyperlink r:id="rId3">
        <w:r>
          <w:rPr>
            <w:rStyle w:val="InternetLink"/>
            <w:rFonts w:cs="Comic Sans MS" w:ascii="Comic Sans MS" w:hAnsi="Comic Sans MS"/>
            <w:b/>
            <w:bCs/>
          </w:rPr>
          <w:t>http://cs.wikiquote.org/wiki/Latinsk%C3%A9_v%C3%BDroky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4">
        <w:r>
          <w:rPr>
            <w:rStyle w:val="InternetLink"/>
            <w:rFonts w:cs="Comic Sans MS" w:ascii="Comic Sans MS" w:hAnsi="Comic Sans MS"/>
            <w:b/>
            <w:bCs/>
          </w:rPr>
          <w:t>http://www.hyperstudent.cz/latinske-citaty.php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damar.ic.cz/index.php?id=16" TargetMode="External"/><Relationship Id="rId3" Type="http://schemas.openxmlformats.org/officeDocument/2006/relationships/hyperlink" Target="http://cs.wikiquote.org/wiki/Latinsk&#233;_v&#253;roky" TargetMode="External"/><Relationship Id="rId4" Type="http://schemas.openxmlformats.org/officeDocument/2006/relationships/hyperlink" Target="http://www.hyperstudent.cz/latinske-citaty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8:00Z</dcterms:created>
  <dc:creator>buchta</dc:creator>
  <dc:description/>
  <cp:keywords/>
  <dc:language>en-US</dc:language>
  <cp:lastModifiedBy>buchta</cp:lastModifiedBy>
  <dcterms:modified xsi:type="dcterms:W3CDTF">2011-02-16T08:38:00Z</dcterms:modified>
  <cp:revision>2</cp:revision>
  <dc:subject/>
  <dc:title/>
</cp:coreProperties>
</file>